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8115300"/>
            <wp:effectExtent l="0" t="0" r="0" b="0"/>
            <wp:wrapNone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4260" cy="2703195"/>
            <wp:effectExtent l="0" t="0" r="0" b="0"/>
            <wp:docPr id="2" name="cc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By: Robert Lac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Y THANK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everyone who downloaded this course and have stuck with the updates and reading about my course through the six months that it took me to reconstruct what was a decent course to what it has now become a true keeper of a course.  A special thanks goes to Ian Downs who has kept up with the updating of the previews that I have submitted over the period of time….thanks again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CORE C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Here is the scorecard, the distances are from the location of the tee to the center of the green.  Distances may vary depending on the location of the pin plac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THE FRONT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0" w:type="dxa"/>
        <w:jc w:val="left"/>
        <w:tblInd w:w="12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</w:tblGrid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Heading2"/>
              <w:rPr/>
            </w:pPr>
            <w:r>
              <w:rPr/>
              <w:t>Hole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ON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dicap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9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ddl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war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dies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0"/>
        </w:rPr>
        <w:t>THE BACK 9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920" w:type="dxa"/>
        <w:jc w:val="left"/>
        <w:tblInd w:w="13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  <w:gridCol w:w="820"/>
      </w:tblGrid>
      <w:tr>
        <w:trPr>
          <w:trHeight w:val="270" w:hRule="atLeast"/>
        </w:trPr>
        <w:tc>
          <w:tcPr>
            <w:tcW w:w="5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820" w:type="dxa"/>
            <w:tcBorders>
              <w:top w:val="single" w:sz="12" w:space="0" w:color="000000"/>
              <w:right w:val="single" w:sz="12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375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79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2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0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next page is a summary of each hole and my notes in depth on how to play the course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08760" cy="2532380"/>
            <wp:effectExtent l="0" t="0" r="0" b="0"/>
            <wp:wrapNone/>
            <wp:docPr id="3" name="ho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</w:t>
      </w:r>
      <w:r>
        <w:rPr>
          <w:rFonts w:cs="Arial" w:ascii="Arial" w:hAnsi="Arial"/>
        </w:rPr>
        <w:t>:  I highly recommend that you lay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shy of the creek on this hole, especially i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Back tee, and look out for the bunker t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slightly good chanc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for the green on two, but beware of the th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that guard the green here, its not a tric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 to make that eagle putt but can be a long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head on the course if your in the sa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5941" w:dyaOrig="99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8pt;width:118.8pt;height:199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27366998" r:id="rId5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Off the Tee:   </w:t>
      </w:r>
      <w:r>
        <w:rPr>
          <w:rFonts w:cs="Arial" w:ascii="Arial" w:hAnsi="Arial"/>
        </w:rPr>
        <w:t xml:space="preserve">A good shot can be placed well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ong and left of the bunker, but one thing to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eep in mind here is that there is water to the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left of the hole, and you don’t want to under hit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Your second shot should be a rele-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tively easy shot (if your in the fairway, as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fairly wide green to place your ball onto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bunkers should oppose no threat if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good li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514475" cy="2533650"/>
            <wp:effectExtent l="0" t="0" r="0" b="0"/>
            <wp:wrapNone/>
            <wp:docPr id="4" name="ho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l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All you can say about this hole is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uge bunker are the key things to avoid. 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ind meter and hit a good tee shot onto 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’t leave with no more than a two putt as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relatively ea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5" name="ho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l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Watch for the bunker in the middl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Of the fairway as it is in the 275 range if playing</w:t>
      </w:r>
    </w:p>
    <w:p>
      <w:pPr>
        <w:pStyle w:val="TextBodyIndent"/>
        <w:rPr/>
      </w:pPr>
      <w:r>
        <w:rPr/>
        <w:t>from the back tee.  Try to go for a slight draw shot here to avoid any trouble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e green has a slight downslope from right to left.  If having difficulty playing a good shot try and keep your ball on the left side of the green cuz if you don’t you will have a very tricky downhill putt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1925</wp:posOffset>
            </wp:positionH>
            <wp:positionV relativeFrom="paragraph">
              <wp:posOffset>-3810</wp:posOffset>
            </wp:positionV>
            <wp:extent cx="1514475" cy="2552700"/>
            <wp:effectExtent l="0" t="0" r="0" b="0"/>
            <wp:wrapNone/>
            <wp:docPr id="6" name="ho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l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Striking the ball fairly well is going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ier said than done.  You have a bunker to the lef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, your elevated about 20ft, and on top of t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reek right in front of where your ball could land if str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hard.  Take your time and again, watch your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er on this h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is is a tough hole to make it on the gre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, especially if your to the right of the fairway as tre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tend to get in your way here.  It can be made in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, but its sometimes better to play it safe and 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68275</wp:posOffset>
            </wp:positionV>
            <wp:extent cx="1514475" cy="2552700"/>
            <wp:effectExtent l="0" t="0" r="0" b="0"/>
            <wp:wrapNone/>
            <wp:docPr id="7" name="ho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l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split fairway guarded by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giant bunker in the middle. Depending on the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rection its best to go for the left fairway as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ive the ball farther to the fairwa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green that is guarded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ront by the creek. It should be a relatively easy sh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r you if your ball didn’t find the bunker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8" name="ho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l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e creek here should oppose no 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less you hit the ball way right of the fairway. 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o the left however might, watch your wind 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trike the ball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here you will find an easy shot to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a good lie, here is where you can really bring ou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birdie putt and move and follow it up with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n hole 8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9" name="ho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l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one of the easiest par 3’s or a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hole on the course, depending on the hole placement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 xml:space="preserve">           that is.  Strike it well and try to get your birdie h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uz you will need it for the next hole that awaits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3975</wp:posOffset>
            </wp:positionV>
            <wp:extent cx="1514475" cy="2552700"/>
            <wp:effectExtent l="0" t="0" r="0" b="0"/>
            <wp:wrapNone/>
            <wp:docPr id="10" name="ho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l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is is without a doubt one of the tough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4’s on the course.  If hit to softly you might not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latively good shot toward the green.  My advice is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t it long and straight and you should have no probl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Depending on if you took my advice for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e you are left with a shot that must carry over the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land fairly well in the middle of the green.  If it fade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right you could have trouble as it has a slight tende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let the ball go in the po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11" name="hol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relatively short par 4 with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unker to the left if left short or hitting it long and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right can oppose some threat when playing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wind and hit it sol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A fairly flat second shot should give you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ood chance at a birdie which will be much nee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or the one par 3 hole awaiting your arrival that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ould probably want to sk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12" name="ho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l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hole I personally like to call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vestating and unforgiving Bitch!”  When you play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you will see what I mean if you miss hit your 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vated Tee + Water up front + Sand in back = Mullig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 and hit this one well!!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514475" cy="2552700"/>
            <wp:effectExtent l="0" t="0" r="0" b="0"/>
            <wp:wrapNone/>
            <wp:docPr id="13" name="hol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l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ab/>
        <w:t>Off the Tee:</w:t>
      </w:r>
      <w:r>
        <w:rPr>
          <w:rFonts w:cs="Arial" w:ascii="Arial" w:hAnsi="Arial"/>
        </w:rPr>
        <w:t xml:space="preserve">  Here is a relatively easy par 5, if you </w:t>
        <w:tab/>
        <w:tab/>
        <w:tab/>
        <w:tab/>
        <w:tab/>
        <w:t>play your cards right and are not too greedy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our distance.  Bunker in the middle of the fai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pposes a threat to those that are greed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nice big green to get it </w:t>
        <w:tab/>
        <w:tab/>
        <w:tab/>
        <w:tab/>
        <w:tab/>
        <w:t>there in two if you choose to do so.  Just don’t h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t too long as you will be met with two guardian</w:t>
        <w:tab/>
        <w:tab/>
        <w:tab/>
        <w:tab/>
        <w:tab/>
        <w:tab/>
        <w:t>bunkers in the back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514475" cy="2552700"/>
            <wp:effectExtent l="0" t="0" r="0" b="0"/>
            <wp:wrapNone/>
            <wp:docPr id="14" name="ho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l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ignature hole!  This hole can </w:t>
        <w:tab/>
        <w:tab/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played in a couple ways depending on the wind.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go for the long route and hit it straight to the fairwa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fully watching out for the bunker in the middle of it. 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try and go for it all and drive it across the pond </w:t>
      </w:r>
    </w:p>
    <w:p>
      <w:pPr>
        <w:pStyle w:val="Normal"/>
        <w:rPr/>
      </w:pPr>
      <w:r>
        <w:rPr>
          <w:rFonts w:cs="Arial" w:ascii="Arial" w:hAnsi="Arial"/>
        </w:rPr>
        <w:t>and gain about 30yds for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ro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green that slopes downward toward the p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 tricky green to read keep that in mind when you 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aim for the pin as you want to keep the ball below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15" name="ho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l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gh yes, the infamous pain in the rear hole 14.  Hit it long and left side of the fairway if you want a shot at the green in two.  Otherwise your going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To need to lay up.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If your to far to the right don’t be gutsy her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nd go for it all cuz you might find yourself hitting a tree or worse yet hitting the bunker overtaking the green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46355</wp:posOffset>
            </wp:positionV>
            <wp:extent cx="1514475" cy="2552700"/>
            <wp:effectExtent l="0" t="0" r="0" b="0"/>
            <wp:wrapNone/>
            <wp:docPr id="16" name="ho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hortest and my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vorite par 4 on the course.  This is my way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ing how brave some people are from the back 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hit it to the green for a possible eagle.  I think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does give meaning to the course as to se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what it takes to mak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 xml:space="preserve">Or possibly your third if you fou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er and were trying to go for it all.  I am goin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 this field blank and you decide your fate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511300" cy="2552700"/>
            <wp:effectExtent l="0" t="0" r="0" b="0"/>
            <wp:wrapNone/>
            <wp:docPr id="17" name="ho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l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>Off the Tee:</w:t>
      </w:r>
      <w:r>
        <w:rPr>
          <w:rFonts w:cs="Arial" w:ascii="Arial" w:hAnsi="Arial"/>
        </w:rPr>
        <w:t xml:space="preserve"> “ZEUS” is a strange name for a par 3 isn’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ell the name is given that being it’s the biggest m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ful par 3 on the course.  Here it will test how wel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trike the ball with a wood onto the green.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21920</wp:posOffset>
            </wp:positionV>
            <wp:extent cx="1511300" cy="2552700"/>
            <wp:effectExtent l="0" t="0" r="0" b="0"/>
            <wp:wrapNone/>
            <wp:docPr id="18" name="ho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ol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good hole to look at off the te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creek flowing and half the hole showing. 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IMO do oppose a deep threat on this hole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 with a downhill look at the green for your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downhill look at the green can be quite tric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best judgement here and watch the wind 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’t leave it short and to the left or you will fi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here that can break a possible good rou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53975</wp:posOffset>
            </wp:positionV>
            <wp:extent cx="1511300" cy="2552700"/>
            <wp:effectExtent l="0" t="0" r="0" b="0"/>
            <wp:wrapNone/>
            <wp:docPr id="19" name="ho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l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 straight shot to the fairway on the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s is it, finish this hole and your done, oh yeah on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ng, watch for the bunker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80% of the time the wind is going to be b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your face.  So you want this shot NOT to find the creek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nd in front of the green.  Just hit a solid profound shot o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CONGRADULATION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i/>
          <w:iCs/>
        </w:rPr>
        <w:t>You just finished Crocodile Creeks Signature Edition!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s:  </w:t>
      </w:r>
      <w:r>
        <w:rPr>
          <w:rFonts w:cs="Arial" w:ascii="Arial" w:hAnsi="Arial"/>
        </w:rPr>
        <w:t>I have also included some Wallpaper for your desktop as well along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what would appear to be if the course was real, a scorecard.  I hope you enjoyed the course as much as I had fun creating it.  This is my TRUE FIRST COURSE, being that I don’t even want to look at my original one and not going to admit that I created it.  I hope you look forward to my next course coming around late March - April, </w:t>
      </w:r>
      <w:r>
        <w:rPr>
          <w:rFonts w:cs="Arial" w:ascii="Arial" w:hAnsi="Arial"/>
          <w:b/>
          <w:bCs/>
          <w:i/>
          <w:iCs/>
        </w:rPr>
        <w:t>LOCHNESS HILL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4:00Z</dcterms:created>
  <dc:creator>Robert Laconis</dc:creator>
  <dc:description/>
  <dc:language>en-US</dc:language>
  <cp:lastModifiedBy>Robert Laconis</cp:lastModifiedBy>
  <dcterms:modified xsi:type="dcterms:W3CDTF">2002-02-08T21:07:00Z</dcterms:modified>
  <cp:revision>6</cp:revision>
  <dc:subject/>
  <dc:title/>
</cp:coreProperties>
</file>